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60"/>
        <w:ind w:left="0" w:hanging="0"/>
        <w:jc w:val="both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val="en-US" w:eastAsia="zh-CN"/>
        </w:rPr>
        <w:t>工程内容、商务及服务要求</w:t>
      </w:r>
    </w:p>
    <w:p>
      <w:pPr>
        <w:pStyle w:val="Heading2"/>
        <w:keepNext w:val="false"/>
        <w:keepLines w:val="false"/>
        <w:spacing w:lineRule="auto" w:line="360" w:before="0" w:after="0"/>
        <w:ind w:firstLine="118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一、工程内容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495"/>
        <w:gridCol w:w="1275"/>
        <w:gridCol w:w="1380"/>
        <w:gridCol w:w="1320"/>
        <w:gridCol w:w="1215"/>
      </w:tblGrid>
      <w:tr>
        <w:trPr>
          <w:trHeight w:val="603" w:hRule="atLeast"/>
        </w:trPr>
        <w:tc>
          <w:tcPr>
            <w:tcW w:w="586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公安局站前警务中心搬迁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器机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落地式空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壁挂式空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主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视服务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视存储服务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警柱终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架式光纤熔纤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L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纤终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为光交换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L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流电源模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视上墙解码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迈拓矩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76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65"/>
        <w:gridCol w:w="1305"/>
        <w:gridCol w:w="1635"/>
        <w:gridCol w:w="1140"/>
        <w:gridCol w:w="1155"/>
      </w:tblGrid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视墙大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视墙大屏支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标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会议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电地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布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Spacing1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26" w:fmt="decimal"/>
          <w:formProt w:val="false"/>
          <w:textDirection w:val="lrTb"/>
          <w:docGrid w:type="default" w:linePitch="312" w:charSpace="0"/>
        </w:sect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32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85"/>
        <w:gridCol w:w="5115"/>
        <w:gridCol w:w="240"/>
        <w:gridCol w:w="3420"/>
      </w:tblGrid>
      <w:tr>
        <w:trPr>
          <w:trHeight w:val="735" w:hRule="atLeast"/>
        </w:trPr>
        <w:tc>
          <w:tcPr>
            <w:tcW w:w="29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元市火车站公安联动警务站改造建设项目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</w:p>
        </w:tc>
      </w:tr>
      <w:tr>
        <w:trPr>
          <w:trHeight w:val="3070" w:hRule="atLeast"/>
        </w:trPr>
        <w:tc>
          <w:tcPr>
            <w:tcW w:w="1324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投 标 总 价</w:t>
            </w:r>
          </w:p>
        </w:tc>
      </w:tr>
      <w:tr>
        <w:trPr>
          <w:trHeight w:val="1110" w:hRule="atLeast"/>
        </w:trPr>
        <w:tc>
          <w:tcPr>
            <w:tcW w:w="447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  标  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5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324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位盖章）</w:t>
            </w:r>
          </w:p>
        </w:tc>
      </w:tr>
      <w:tr>
        <w:trPr>
          <w:trHeight w:val="1515" w:hRule="atLeast"/>
        </w:trPr>
        <w:tc>
          <w:tcPr>
            <w:tcW w:w="13245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3245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start="3" w:fmt="decimal"/>
          <w:formProt w:val="false"/>
          <w:textDirection w:val="lrTb"/>
          <w:docGrid w:type="default" w:linePitch="312" w:charSpace="0"/>
        </w:sectPr>
      </w:pP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2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0"/>
        <w:gridCol w:w="150"/>
        <w:gridCol w:w="1170"/>
        <w:gridCol w:w="30"/>
        <w:gridCol w:w="540"/>
        <w:gridCol w:w="8715"/>
        <w:gridCol w:w="15"/>
        <w:gridCol w:w="15"/>
        <w:gridCol w:w="30"/>
        <w:gridCol w:w="30"/>
        <w:gridCol w:w="45"/>
        <w:gridCol w:w="1065"/>
      </w:tblGrid>
      <w:tr>
        <w:trPr>
          <w:trHeight w:val="720" w:hRule="atLeast"/>
        </w:trPr>
        <w:tc>
          <w:tcPr>
            <w:tcW w:w="14265" w:type="dxa"/>
            <w:gridSpan w:val="1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投  标  总  价</w:t>
            </w:r>
          </w:p>
        </w:tc>
      </w:tr>
      <w:tr>
        <w:trPr>
          <w:trHeight w:val="705" w:hRule="atLeast"/>
        </w:trPr>
        <w:tc>
          <w:tcPr>
            <w:tcW w:w="435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　　标　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88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435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  程　名  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87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元市火车站公安联动警务站改造建设项目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5" w:hRule="atLeast"/>
        </w:trPr>
        <w:tc>
          <w:tcPr>
            <w:tcW w:w="435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总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写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:</w:t>
            </w:r>
          </w:p>
        </w:tc>
        <w:tc>
          <w:tcPr>
            <w:tcW w:w="88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4350" w:type="dxa"/>
            <w:gridSpan w:val="6"/>
            <w:vMerge w:val="restart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写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:</w:t>
            </w:r>
          </w:p>
        </w:tc>
        <w:tc>
          <w:tcPr>
            <w:tcW w:w="8805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435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05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0" w:hRule="atLeast"/>
        </w:trPr>
        <w:tc>
          <w:tcPr>
            <w:tcW w:w="1426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　标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92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80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　　　法定代表人 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其授权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934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</w:t>
            </w:r>
          </w:p>
        </w:tc>
        <w:tc>
          <w:tcPr>
            <w:tcW w:w="1192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字或盖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　制　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93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5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人员签字盖专用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      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928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2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5850"/>
        <w:gridCol w:w="1845"/>
        <w:gridCol w:w="2010"/>
        <w:gridCol w:w="1920"/>
        <w:gridCol w:w="1590"/>
      </w:tblGrid>
      <w:tr>
        <w:trPr>
          <w:trHeight w:val="660" w:hRule="atLeast"/>
        </w:trPr>
        <w:tc>
          <w:tcPr>
            <w:tcW w:w="14475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建设项目投标报价汇总表</w:t>
            </w:r>
          </w:p>
        </w:tc>
      </w:tr>
      <w:tr>
        <w:trPr>
          <w:trHeight w:val="285" w:hRule="atLeast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585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</w:p>
        </w:tc>
        <w:tc>
          <w:tcPr>
            <w:tcW w:w="3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单项工程名称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 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暂估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安全文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施工费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费</w:t>
            </w:r>
          </w:p>
        </w:tc>
      </w:tr>
      <w:tr>
        <w:trPr>
          <w:trHeight w:val="34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370"/>
        <w:gridCol w:w="645"/>
        <w:gridCol w:w="2220"/>
        <w:gridCol w:w="1845"/>
        <w:gridCol w:w="1815"/>
        <w:gridCol w:w="1350"/>
      </w:tblGrid>
      <w:tr>
        <w:trPr>
          <w:trHeight w:val="420" w:hRule="atLeast"/>
        </w:trPr>
        <w:tc>
          <w:tcPr>
            <w:tcW w:w="14475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项工程投标报价汇总表</w:t>
            </w:r>
          </w:p>
        </w:tc>
      </w:tr>
      <w:tr>
        <w:trPr>
          <w:trHeight w:val="285" w:hRule="atLeast"/>
        </w:trPr>
        <w:tc>
          <w:tcPr>
            <w:tcW w:w="123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01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</w:t>
            </w:r>
          </w:p>
        </w:tc>
        <w:tc>
          <w:tcPr>
            <w:tcW w:w="4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单位工程名称 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安全文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施工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级改造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站售票处搬迁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275"/>
        <w:gridCol w:w="3330"/>
        <w:gridCol w:w="30"/>
        <w:gridCol w:w="2715"/>
      </w:tblGrid>
      <w:tr>
        <w:trPr>
          <w:trHeight w:val="465" w:hRule="atLeast"/>
        </w:trPr>
        <w:tc>
          <w:tcPr>
            <w:tcW w:w="14475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工程投标报价汇总表</w:t>
            </w:r>
          </w:p>
        </w:tc>
      </w:tr>
      <w:tr>
        <w:trPr>
          <w:trHeight w:val="525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2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汇总内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  额（元）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及单价措施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价措施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安全文明施工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暂列金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专业工程暂估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计日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总承包服务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优质工程奖补偿奖励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前工程造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甲供材料（设备）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控制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报价总价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前工程造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5"/>
        <w:gridCol w:w="1230"/>
        <w:gridCol w:w="2520"/>
        <w:gridCol w:w="2955"/>
        <w:gridCol w:w="645"/>
        <w:gridCol w:w="465"/>
        <w:gridCol w:w="1005"/>
        <w:gridCol w:w="1395"/>
        <w:gridCol w:w="15"/>
        <w:gridCol w:w="1665"/>
        <w:gridCol w:w="1515"/>
      </w:tblGrid>
      <w:tr>
        <w:trPr>
          <w:trHeight w:val="420" w:hRule="atLeast"/>
        </w:trPr>
        <w:tc>
          <w:tcPr>
            <w:tcW w:w="14475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部分项工程量清单与计价表</w:t>
            </w:r>
          </w:p>
        </w:tc>
      </w:tr>
      <w:tr>
        <w:trPr>
          <w:trHeight w:val="525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815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241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描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计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量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单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   中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40200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建视频室党建文化室调解室隔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砌块品种、规格、强度等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加气混凝土砌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体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200mm  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砂浆强度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砌筑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7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0200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砼构造柱、（梁、腰带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品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强度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150010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浇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种类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HRB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2025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造柱、梁、腰带支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件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造柱、梁、腰带复合木板支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1001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一般抹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体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砌块墙体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层厚度、砂浆配合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1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砂浆抹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厚度、砂浆配合比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砂浆抹面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 xml:space="preserve"> </w:t>
              <w:br/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02003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*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化地板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合层厚度、砂浆配合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地面砂浆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0*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玻化地板砖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05003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化踢脚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踢脚线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100mm 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贴层厚度、材料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地面砂浆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玻化踢脚线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0700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墙面乳胶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刷涂料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内墙面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腻子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腻子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遍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品种、喷刷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一遍面漆两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7001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招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平面招牌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30mm*30mm*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接招牌支架（双面），中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m-800m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6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木工板基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厚基层木工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面纸面石膏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7001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蓝色铝塑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隔离层材料种类、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基层材料种类、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材料品种、规格、颜色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条材料种类、规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3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mm+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夹胶玻璃安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框材料种类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属不锈钢边框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mm+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钢化夹胶玻璃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嵌缝、塞口材料品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4003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蓝色外墙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体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砌块墙体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湿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警蓝色外墙砖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8005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-700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（综合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-700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（综合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800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*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（综合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-700*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（综合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5005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地弹门（双开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代号及洞口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详见设计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框或扇外围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详见设计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框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属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品种、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玻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地弹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控大屏支架（四周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控大屏支架（四周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100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木套装门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代号及洞口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实木套装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镶嵌玻璃品种、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见设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樘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7001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控室背景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龙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mm×3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mm×300mm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基层材料种类、规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工板基层 钉在木龙骨上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材料品种、规格、颜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铝塑板 粘在基层板上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800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、调解室标示标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综合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、调解室标示标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综合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示标牌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mm-700mm;700mm*1000m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7001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勤警务站（服务大厅）背景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龙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mm×3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mm×300mm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基层材料种类、规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工板基层 钉在木龙骨上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材料品种、规格、颜色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铝塑板 粘在基层板上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100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民服务大厅柜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便民服务大厅柜台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600*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电脑桌办公一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302001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轻钢龙骨纸面石膏板吊顶跌级造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吊顶形式、吊杆规格、高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详见设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形轻钢龙骨 上人型 面层规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以上迭级造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纸面石膏板 迭级造型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0700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棚面乳胶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腻子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腻子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遍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品种、喷刷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一遍面漆两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07001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面乳胶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耐水腻子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腻子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遍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品种、喷刷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底漆一遍面漆两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1004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风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安装形式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减振器、支架形式、材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压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2003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送风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送风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 照明线路 铜芯 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 照明线路 铜芯 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17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电箱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电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10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铜芯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5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孔插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孔插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4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开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开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12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12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筒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1003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移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移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1003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加铜管（综合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加铜管（综合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301003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监控室设施并安装在新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监控室设施并安装在新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10002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玻璃门、不锈钢防护网（栏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玻璃门、不锈钢防护网（栏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2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60070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半球摄像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半球摄像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6007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枪式摄像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枪式摄像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2005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五类双绞线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五类双绞线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2006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2*1.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2*1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2015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201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电源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电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1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05001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铲除原监控室、通道地板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铲除原监控室、通道地板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拆防静电地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05002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监控室背景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监控室背景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1006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排水管安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排水管安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7001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室与党建之间铝合金窗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室与党建之间铝合金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20040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防盗门加门禁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防盗门加门禁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樘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面、侧面射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面、侧面射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050020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南面部分外墙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南面部分外墙砖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监控大厅灯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监控大厅灯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3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民大厅南面新风口更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玻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便民大厅南面新风口更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玻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5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材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照明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疏散指示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4003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间墙砖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贴 干混抹灰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瓷砖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缝宽、嵌缝材料种类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02003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间地板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贴 干混抹灰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面瓷砖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904001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间防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聚乙烯丙纶复合防水卷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m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10060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75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水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75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水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1006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PP-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PP-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40070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便池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便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4017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水器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水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40040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式洗手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式洗手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1006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大厅前装备柜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大厅前装备柜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10170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电视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电视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5060070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室摄像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解室摄像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9010120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外消防接合器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外消防接合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1004010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淋浴混合龙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淋浴混合龙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100010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7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508002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克力字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克力字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597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515"/>
        <w:gridCol w:w="2805"/>
        <w:gridCol w:w="2790"/>
        <w:gridCol w:w="1110"/>
        <w:gridCol w:w="1410"/>
        <w:gridCol w:w="915"/>
        <w:gridCol w:w="1590"/>
        <w:gridCol w:w="1275"/>
      </w:tblGrid>
      <w:tr>
        <w:trPr>
          <w:trHeight w:val="465" w:hRule="atLeast"/>
        </w:trPr>
        <w:tc>
          <w:tcPr>
            <w:tcW w:w="14597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总价措施项目清单计价表</w:t>
            </w:r>
          </w:p>
        </w:tc>
      </w:tr>
      <w:tr>
        <w:trPr>
          <w:trHeight w:val="525" w:hRule="atLeast"/>
        </w:trPr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110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 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费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调整费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%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调整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1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①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明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③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④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2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夜间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3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夜间施工照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4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5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6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上、地下设施、建筑物的临时保护设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7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8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定位复测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600"/>
        <w:gridCol w:w="3030"/>
        <w:gridCol w:w="1935"/>
        <w:gridCol w:w="1740"/>
        <w:gridCol w:w="2925"/>
      </w:tblGrid>
      <w:tr>
        <w:trPr>
          <w:trHeight w:val="465" w:hRule="atLeast"/>
        </w:trPr>
        <w:tc>
          <w:tcPr>
            <w:tcW w:w="14475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规费、税金项目计价表</w:t>
            </w:r>
          </w:p>
        </w:tc>
      </w:tr>
      <w:tr>
        <w:trPr>
          <w:trHeight w:val="285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367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费率（％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育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排污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工程所在地环境保护部门收取标准，按实计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措施项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项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优质工程奖补偿奖励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规定不计税的工程设备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税甲供材料（设备）设备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70"/>
        <w:gridCol w:w="1275"/>
        <w:gridCol w:w="1230"/>
        <w:gridCol w:w="1080"/>
        <w:gridCol w:w="15"/>
        <w:gridCol w:w="1815"/>
        <w:gridCol w:w="1635"/>
        <w:gridCol w:w="1440"/>
        <w:gridCol w:w="1530"/>
      </w:tblGrid>
      <w:tr>
        <w:trPr>
          <w:trHeight w:val="795" w:hRule="atLeast"/>
        </w:trPr>
        <w:tc>
          <w:tcPr>
            <w:tcW w:w="14475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承包人提供主要材料和工程设备一览表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适用造价信息差额调整法）</w:t>
            </w:r>
          </w:p>
        </w:tc>
      </w:tr>
      <w:tr>
        <w:trPr>
          <w:trHeight w:val="300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855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升级改造工程】</w:t>
            </w:r>
          </w:p>
        </w:tc>
        <w:tc>
          <w:tcPr>
            <w:tcW w:w="346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、规格、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险系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准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承包人确认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砌筑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2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气混凝土砌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26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69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材料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7.43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品混凝土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1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抹灰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0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彩釉地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×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.18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地面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水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.88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彩釉地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×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05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滑石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.88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16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2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67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面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.8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锯材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4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钢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7.02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67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纸面石膏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.8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塑板 内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2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能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48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铝塑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蓝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.5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锈钢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27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警蓝色外墙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发光亚克力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.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枋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3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金钢钻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36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.58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发光亚克力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化玻璃地弹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木装饰门带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5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膨胀螺栓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工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3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示标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2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轻钢龙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.24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工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.79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.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焊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6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品腻子粉 耐水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.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风设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/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送风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15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10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套五孔插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单双开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12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5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筒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空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顶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空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半球摄像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变焦网络红外枪式摄像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五类双绞线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2*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机支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插塑料排水管接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1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插塑料排水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1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彩显示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色显示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推拉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螺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胀锚螺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 M8×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防盗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螺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禁机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套射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监控大厅灯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钢化玻璃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疏散指示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照明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木工板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24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管成品淋浴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光亚克力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塑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 1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80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彩釉地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×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9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聚乙烯丙纶复合防水卷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SPE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嵌缝油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45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聚氨酯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:1.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8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给水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给水管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85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.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水管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.5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自动平便配件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式小便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L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水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回转混合龙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涤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（联想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电视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防水泵接合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03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嵌缝腻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f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3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 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条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0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合模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7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等锯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8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钢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.53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面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墙乳胶漆底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品配电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275"/>
        <w:gridCol w:w="3330"/>
        <w:gridCol w:w="30"/>
        <w:gridCol w:w="2715"/>
      </w:tblGrid>
      <w:tr>
        <w:trPr>
          <w:trHeight w:val="465" w:hRule="atLeast"/>
        </w:trPr>
        <w:tc>
          <w:tcPr>
            <w:tcW w:w="14475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工程投标报价汇总表</w:t>
            </w:r>
          </w:p>
        </w:tc>
      </w:tr>
      <w:tr>
        <w:trPr>
          <w:trHeight w:val="525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27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汇总内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  额（元）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及单价措施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价措施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安全文明施工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项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暂列金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专业工程暂估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计日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总承包服务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优质工程奖补偿奖励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前工程造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甲供材料（设备）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控制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报价总价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前工程造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5"/>
        <w:gridCol w:w="1230"/>
        <w:gridCol w:w="2520"/>
        <w:gridCol w:w="2955"/>
        <w:gridCol w:w="645"/>
        <w:gridCol w:w="465"/>
        <w:gridCol w:w="1005"/>
        <w:gridCol w:w="1395"/>
        <w:gridCol w:w="15"/>
        <w:gridCol w:w="1665"/>
        <w:gridCol w:w="1515"/>
      </w:tblGrid>
      <w:tr>
        <w:trPr>
          <w:trHeight w:val="420" w:hRule="atLeast"/>
        </w:trPr>
        <w:tc>
          <w:tcPr>
            <w:tcW w:w="14475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部分项工程量清单与计价表</w:t>
            </w:r>
          </w:p>
        </w:tc>
      </w:tr>
      <w:tr>
        <w:trPr>
          <w:trHeight w:val="525" w:hRule="atLeast"/>
        </w:trPr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815" w:type="dxa"/>
            <w:gridSpan w:val="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241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描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计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量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（元）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单价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   中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暂估价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60100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售票处隔墙、柜台、橱窗（建渣清运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除原售票处隔墙、柜台、橱窗（建渣清运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402001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建售票处隔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砌块品种、规格、强度等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加气混凝土砌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体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200mm  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砂浆强度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砌筑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7.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0200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砼构造柱、（梁、腰带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品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凝土强度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C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515001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浇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B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种类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HRB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2025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造柱、梁、腰带支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件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造柱、梁、腰带复合木板支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100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一般抹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墙体类型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底层厚度、砂浆配合比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面层厚度、砂浆配合比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装饰面材料种类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格缝宽度、材料种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2004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盗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盗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樘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40700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墙乳胶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刷涂料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内墙面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种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腻子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腻子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遍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涂料品种、喷刷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一遍面漆两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809004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色花岗石售票处窗口台面安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结层厚度、砂浆配合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泥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) 1:2.5 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窗台板材质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金沙花岗石板 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04003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票处外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贴墙面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贴 干混抹灰砂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7.5 </w:t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瓷砖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mm*3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缝宽、嵌缝材料种类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210003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票处窗口钢化玻璃安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票处窗口钢化玻璃安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102003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票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化地板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合层厚度、砂浆配合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干混地面砂浆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、颜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化地板砖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 照明线路 铜芯 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4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内穿线 照明线路 铜芯 导线截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1001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5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孔插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材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4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开关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材质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12001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701003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移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名称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号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规格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安装形式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质量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隔振垫（器）、支架形式、材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30200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600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龙骨石膏板吊顶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吊顶形式、吊杆规格、高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详见设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材料种类、规格、中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铝合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烤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龙骨 不上人型 面层规格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平面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层材料品种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膏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0404035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5"/>
        <w:gridCol w:w="1515"/>
        <w:gridCol w:w="2805"/>
        <w:gridCol w:w="2790"/>
        <w:gridCol w:w="1110"/>
        <w:gridCol w:w="1410"/>
        <w:gridCol w:w="915"/>
        <w:gridCol w:w="1590"/>
        <w:gridCol w:w="1275"/>
      </w:tblGrid>
      <w:tr>
        <w:trPr>
          <w:trHeight w:val="465" w:hRule="atLeast"/>
        </w:trPr>
        <w:tc>
          <w:tcPr>
            <w:tcW w:w="14520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总价措施项目清单计价表</w:t>
            </w:r>
          </w:p>
        </w:tc>
      </w:tr>
      <w:tr>
        <w:trPr>
          <w:trHeight w:val="525" w:hRule="atLeast"/>
        </w:trPr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7110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 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费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额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调整费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(%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调整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1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文明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①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保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②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明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③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④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时设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量清单项目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定额人工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2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夜间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3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非夜间施工照明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4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搬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5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雨季施工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6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上、地下设施、建筑物的临时保护设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7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已完工程及设备保护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170700800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定位复测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　　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600"/>
        <w:gridCol w:w="3030"/>
        <w:gridCol w:w="1935"/>
        <w:gridCol w:w="1740"/>
        <w:gridCol w:w="2925"/>
      </w:tblGrid>
      <w:tr>
        <w:trPr>
          <w:trHeight w:val="465" w:hRule="atLeast"/>
        </w:trPr>
        <w:tc>
          <w:tcPr>
            <w:tcW w:w="14475" w:type="dxa"/>
            <w:gridSpan w:val="6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规费、税金项目计价表</w:t>
            </w:r>
          </w:p>
        </w:tc>
      </w:tr>
      <w:tr>
        <w:trPr>
          <w:trHeight w:val="525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63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3675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基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费率（％）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老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育保险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清单定额人工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措施项目清单定额人工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排污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工程所在地环境保护部门收取标准，按实计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项增值税额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部分项工程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措施项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项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优质工程奖补偿奖励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规定不计税的工程设备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税甲供材料（设备）设备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Spacing1"/>
        <w:rPr>
          <w:color w:val="000000"/>
        </w:rPr>
      </w:pPr>
      <w:r>
        <w:rPr>
          <w:color w:val="000000"/>
        </w:rPr>
      </w:r>
    </w:p>
    <w:tbl>
      <w:tblPr>
        <w:tblW w:w="14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70"/>
        <w:gridCol w:w="1275"/>
        <w:gridCol w:w="1230"/>
        <w:gridCol w:w="1080"/>
        <w:gridCol w:w="15"/>
        <w:gridCol w:w="1815"/>
        <w:gridCol w:w="1635"/>
        <w:gridCol w:w="1440"/>
        <w:gridCol w:w="1530"/>
      </w:tblGrid>
      <w:tr>
        <w:trPr>
          <w:trHeight w:val="795" w:hRule="atLeast"/>
        </w:trPr>
        <w:tc>
          <w:tcPr>
            <w:tcW w:w="14475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承包人提供主要材料和工程设备一览表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适用造价信息差额调整法）</w:t>
            </w:r>
          </w:p>
        </w:tc>
      </w:tr>
      <w:tr>
        <w:trPr>
          <w:trHeight w:val="52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：</w:t>
            </w:r>
          </w:p>
        </w:tc>
        <w:tc>
          <w:tcPr>
            <w:tcW w:w="6855" w:type="dxa"/>
            <w:gridSpan w:val="4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元市火车站公安联动警务站改造建设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项工程【汽车站售票处搬迁工程】</w:t>
            </w:r>
          </w:p>
        </w:tc>
        <w:tc>
          <w:tcPr>
            <w:tcW w:w="346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段：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、规格、型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险系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准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承包人确认单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砌筑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气混凝土砌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5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材料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.5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品混凝土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抹灰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6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防盗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膨胀螺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滑石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49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腻子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7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白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水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9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底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4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漆面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23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水泥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8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金沙花岗石板 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7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裙面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3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钢化玻璃隔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混地面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玻化地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×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24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4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V2.5mm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芯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20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穿线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套五孔插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单双开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600*6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铝合金龙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工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8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埋铁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得时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*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膏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78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插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 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条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7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合模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7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等锯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7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手架钢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13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锯材 综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P0"/>
        <w:spacing w:lineRule="auto" w:line="36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P0"/>
        <w:spacing w:lineRule="auto" w:line="360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Standard"/>
        <w:spacing w:lineRule="auto" w:line="360"/>
        <w:rPr>
          <w:rFonts w:ascii="宋体" w:hAnsi="宋体" w:eastAsia="宋体" w:cs="Mangal;Segoe Print"/>
          <w:b/>
          <w:b/>
          <w:bCs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Mangal;Segoe Print"/>
          <w:b/>
          <w:bCs/>
          <w:color w:val="000000"/>
          <w:spacing w:val="-6"/>
          <w:kern w:val="2"/>
          <w:sz w:val="24"/>
          <w:szCs w:val="24"/>
          <w:lang w:val="en-US" w:eastAsia="zh-CN" w:bidi="ar-SA"/>
        </w:rPr>
        <w:t>二、商务要求：</w:t>
      </w:r>
    </w:p>
    <w:p>
      <w:pPr>
        <w:pStyle w:val="Standard"/>
        <w:spacing w:lineRule="auto" w:line="360"/>
        <w:ind w:firstLine="228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交付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时间：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合同约定。</w:t>
      </w:r>
    </w:p>
    <w:p>
      <w:pPr>
        <w:pStyle w:val="Standard"/>
        <w:spacing w:lineRule="auto" w:line="360"/>
        <w:ind w:firstLine="228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交付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地点：广元市公安局指定地点。</w:t>
      </w:r>
    </w:p>
    <w:p>
      <w:pPr>
        <w:pStyle w:val="Standard"/>
        <w:spacing w:lineRule="auto" w:line="360"/>
        <w:ind w:firstLine="228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付款方式：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合同约定。</w:t>
      </w:r>
    </w:p>
    <w:p>
      <w:pPr>
        <w:pStyle w:val="Standard"/>
        <w:spacing w:lineRule="auto" w:line="360"/>
        <w:rPr>
          <w:color w:val="000000"/>
        </w:rPr>
      </w:pPr>
      <w:r>
        <w:rPr>
          <w:rFonts w:ascii="宋体" w:hAnsi="宋体" w:cs="Mangal;Segoe Print"/>
          <w:b/>
          <w:bCs/>
          <w:color w:val="000000"/>
          <w:spacing w:val="-6"/>
          <w:kern w:val="2"/>
          <w:sz w:val="24"/>
          <w:szCs w:val="24"/>
          <w:lang w:val="en-US" w:eastAsia="zh-CN" w:bidi="ar-SA"/>
        </w:rPr>
        <w:t>三、售后服务要求：</w:t>
      </w:r>
    </w:p>
    <w:p>
      <w:pPr>
        <w:pStyle w:val="Style15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48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bidi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bidi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bidi="zh-CN"/>
        </w:rPr>
        <w:t>设备在搬迁途中出现任何损坏，供应商须照价赔偿。</w:t>
      </w:r>
    </w:p>
    <w:p>
      <w:pPr>
        <w:pStyle w:val="Style15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48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 w:bidi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bidi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bidi="zh-CN"/>
        </w:rPr>
        <w:t>所有设备须保证与原有的系统平台相对接。</w:t>
      </w:r>
    </w:p>
    <w:p>
      <w:pPr>
        <w:pStyle w:val="Style15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48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合同价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响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采购项目</w:t>
      </w:r>
      <w:r>
        <w:rPr>
          <w:rFonts w:ascii="宋体" w:hAnsi="宋体" w:cs="宋体"/>
          <w:color w:val="000000"/>
          <w:sz w:val="24"/>
          <w:szCs w:val="24"/>
        </w:rPr>
        <w:t>要求的全部工作内容的价格体现，包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搬迁设备费用、新增设备费用、安装费、</w:t>
      </w:r>
      <w:r>
        <w:rPr>
          <w:rFonts w:ascii="宋体" w:hAnsi="宋体" w:cs="宋体"/>
          <w:color w:val="000000"/>
          <w:sz w:val="24"/>
          <w:szCs w:val="24"/>
        </w:rPr>
        <w:t>人员工资、办公费用、调研费用、交通费用、通讯费用、人员食宿费用、设备投入、税费、招标代理服务费等完成本项目所涉及的一切费用。</w:t>
      </w:r>
    </w:p>
    <w:p>
      <w:pPr>
        <w:pStyle w:val="Normal"/>
        <w:widowControl/>
        <w:spacing w:lineRule="auto" w:line="360"/>
        <w:ind w:firstLine="228"/>
        <w:jc w:val="left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漏项工程处理：施工过程中，发现工程量清单存在漏项工程的，该漏项工程作为本项目本章采购需求的组成部分，采购人和供应商可以参照《中华人民共和国政府采购法》的规定签订不超过成交金额百分之十的补充合同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360"/>
        <w:ind w:firstLine="228"/>
        <w:jc w:val="left"/>
        <w:rPr>
          <w:rFonts w:ascii="宋体" w:hAnsi="宋体" w:eastAsia="宋体" w:cs="Mangal;Segoe Print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Mangal;Segoe Print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5.</w:t>
      </w:r>
      <w:r>
        <w:rPr>
          <w:rFonts w:ascii="宋体" w:hAnsi="宋体" w:cs="Mangal;Segoe Print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  <w:t>供应商针对本项目的施工，必须达到国家及行业现行技术规范标准，符合国家及行业验收合格标准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6"/>
          <w:kern w:val="2"/>
          <w:sz w:val="24"/>
          <w:szCs w:val="24"/>
          <w:lang w:val="en-US" w:eastAsia="zh-CN" w:bidi="ar-SA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Liberation Serif">
    <w:altName w:val="Times New Roman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  <w:tab w:val="right" w:pos="8845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22" w:leader="none"/>
        <w:tab w:val="right" w:pos="8306" w:leader="none"/>
        <w:tab w:val="right" w:pos="8845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508" w:leader="none"/>
        <w:tab w:val="center" w:pos="4153" w:leader="none"/>
        <w:tab w:val="right" w:pos="8306" w:leader="none"/>
      </w:tabs>
      <w:jc w:val="left"/>
      <w:rPr>
        <w:rFonts w:ascii="仿宋" w:hAnsi="仿宋" w:eastAsia="仿宋" w:cs="仿宋"/>
        <w:sz w:val="21"/>
        <w:szCs w:val="21"/>
      </w:rPr>
    </w:pPr>
    <w:r>
      <w:rPr>
        <w:rFonts w:eastAsia="仿宋" w:cs="仿宋" w:ascii="仿宋" w:hAnsi="仿宋"/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508" w:leader="none"/>
        <w:tab w:val="center" w:pos="4153" w:leader="none"/>
        <w:tab w:val="right" w:pos="8306" w:leader="none"/>
      </w:tabs>
      <w:jc w:val="left"/>
      <w:rPr>
        <w:rFonts w:ascii="仿宋" w:hAnsi="仿宋" w:eastAsia="仿宋" w:cs="仿宋"/>
        <w:sz w:val="21"/>
        <w:szCs w:val="21"/>
      </w:rPr>
    </w:pPr>
    <w:r>
      <w:rPr>
        <w:rFonts w:eastAsia="仿宋" w:cs="仿宋" w:ascii="仿宋" w:hAnsi="仿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b/>
      <w:sz w:val="28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>
      <w:rFonts w:eastAsia="宋体"/>
      <w:b w:val="false"/>
      <w:i w:val="false"/>
      <w:sz w:val="21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11">
    <w:name w:val="_Style 11"/>
    <w:basedOn w:val="Normal"/>
    <w:qFormat/>
    <w:pPr>
      <w:widowControl w:val="false"/>
    </w:pPr>
    <w:rPr>
      <w:rFonts w:eastAsia="宋体"/>
      <w:kern w:val="2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宋体" w:hAnsi="Liberation Serif;宋体" w:eastAsia="宋体" w:cs="Mangal;Segoe Print"/>
      <w:color w:val="auto"/>
      <w:kern w:val="2"/>
      <w:sz w:val="24"/>
      <w:szCs w:val="24"/>
      <w:lang w:val="en-US" w:eastAsia="zh-CN" w:bidi="hi-IN"/>
    </w:rPr>
  </w:style>
  <w:style w:type="paragraph" w:styleId="Style15">
    <w:name w:val="正文首行缩进两字符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1-04-02T08:5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522E666FA4D9095F8568D41374143</vt:lpwstr>
  </property>
  <property fmtid="{D5CDD505-2E9C-101B-9397-08002B2CF9AE}" pid="3" name="KSOProductBuildVer">
    <vt:lpwstr>2052-11.1.0.10356</vt:lpwstr>
  </property>
</Properties>
</file>