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供应商报名登记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6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2"/>
        <w:gridCol w:w="7079"/>
      </w:tblGrid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编号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  <w:tab w:val="center" w:pos="4204" w:leader="none"/>
              </w:tabs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名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加盖公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地址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购买文件时间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包件号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如有分包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固定电话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办人移动电话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传真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供应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邮箱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备    注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character" w:styleId="StrongEmphasis">
    <w:name w:val="Strong"/>
    <w:qFormat/>
    <w:rPr>
      <w:b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character" w:styleId="Modifier">
    <w:name w:val="modifier"/>
    <w:qFormat/>
    <w:rPr>
      <w:color w:val="FF0000"/>
    </w:rPr>
  </w:style>
  <w:style w:type="character" w:styleId="Label">
    <w:name w:val="label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娟</cp:lastModifiedBy>
  <dcterms:modified xsi:type="dcterms:W3CDTF">2021-04-23T08:0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9C446115534D43945A781D562AEA7F</vt:lpwstr>
  </property>
  <property fmtid="{D5CDD505-2E9C-101B-9397-08002B2CF9AE}" pid="3" name="KSOProductBuildVer">
    <vt:lpwstr>2052-11.1.0.10463</vt:lpwstr>
  </property>
</Properties>
</file>