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供应商报名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6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7079"/>
      </w:tblGrid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编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  <w:tab w:val="center" w:pos="4204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加盖公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地址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购买文件时间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包件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如有分包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固定电话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办人移动电话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传真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  注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character" w:styleId="Modifier">
    <w:name w:val="modifier"/>
    <w:qFormat/>
    <w:rPr>
      <w:color w:val="FF0000"/>
    </w:rPr>
  </w:style>
  <w:style w:type="character" w:styleId="Label">
    <w:name w:val="label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lessedness</cp:lastModifiedBy>
  <dcterms:modified xsi:type="dcterms:W3CDTF">2022-12-16T07:0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3803EAC6645CBB62C0B50F7480F2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