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评审邀请函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元市自然资源局经济开发区事务中心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: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开展经开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地灾防治技术服务项目，特邀专家郭丽按时参与评审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jc w:val="righ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四川协盈工程项目管理有限公司</w:t>
      </w:r>
    </w:p>
    <w:p>
      <w:pPr>
        <w:pStyle w:val="Normal"/>
        <w:ind w:firstLine="640"/>
        <w:jc w:val="righ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1:46:22Z</dcterms:created>
  <dc:creator>admin</dc:creator>
  <dc:description/>
  <dc:language>en-US</dc:language>
  <cp:lastModifiedBy>blessedness</cp:lastModifiedBy>
  <cp:lastPrinted>2025-04-22T09:56:00Z</cp:lastPrinted>
  <dcterms:modified xsi:type="dcterms:W3CDTF">2025-04-22T02:17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B02A15AC2747BAAF778C6180DB7988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mQ0NzE0MGI5YzM4ODNmZjAwMWI5MjAzM2VlYjBkYTYiLCJ1c2VySWQiOiI1Njg0MDIzODMifQ==</vt:lpwstr>
  </property>
</Properties>
</file>