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供应商报名登记表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tbl>
      <w:tblPr>
        <w:tblW w:w="96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2"/>
        <w:gridCol w:w="7079"/>
      </w:tblGrid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项目编号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32"/>
                <w:lang w:bidi="ar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项目名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05" w:leader="none"/>
                <w:tab w:val="center" w:pos="4204" w:leader="none"/>
              </w:tabs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位名称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32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(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加盖公章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位地址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购买文件时间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包件号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如有分包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联系人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位固定电话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经办人移动电话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单位传真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供应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电子邮箱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/>
                <w:sz w:val="24"/>
              </w:rPr>
              <w:t>必填）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备    注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仿宋_GB2312"/>
      <w:kern w:val="2"/>
      <w:sz w:val="18"/>
      <w:szCs w:val="18"/>
    </w:rPr>
  </w:style>
  <w:style w:type="character" w:styleId="Style16">
    <w:name w:val="页眉 字符"/>
    <w:qFormat/>
    <w:rPr>
      <w:rFonts w:eastAsia="仿宋_GB2312"/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character" w:styleId="Modifier">
    <w:name w:val="modifier"/>
    <w:qFormat/>
    <w:rPr>
      <w:color w:val="FF0000"/>
    </w:rPr>
  </w:style>
  <w:style w:type="character" w:styleId="Label">
    <w:name w:val="label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lessedness</cp:lastModifiedBy>
  <dcterms:modified xsi:type="dcterms:W3CDTF">2025-10-13T08:5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3803EAC6645CBB62C0B50F7480F2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